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РУЖНЕНСКОГО СЕЛЬСКОГО ПОСЕЛЕНИЯ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01 ноября 2018 года                                     № 15                                     п.Дружный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в решение Совета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Дружненского сельского поселения Белореченского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района от 25 ноября 2011 года №138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«О земельном налоге»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15 апреля 2019 года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федеральным законом от 29 сентября 2019 года № 325-ФЗ "О внесении изменений в части первую и вторую Налогового кодекса Российской Федерации"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решил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bookmarkStart w:id="0" w:name="sub_394012"/>
      <w:bookmarkEnd w:id="0"/>
      <w:r>
        <w:rPr>
          <w:rFonts w:cs="Arial" w:ascii="Arial" w:hAnsi="Arial"/>
          <w:sz w:val="24"/>
          <w:szCs w:val="24"/>
        </w:rPr>
        <w:t>1. Внести изменения в решение Совета Дружненского сельского поселения Белореченского района от 25 ноября 2011 года №138 «О земельном налоге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1. Изложить пункт 2 в следующей редакции: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Настоящим решением Совета Дружненского сельского поселения Белореченского района в соответствии с Налоговым кодексом Российской Федерации определяются налоговые ставки земельного налога, порядок уплаты налога, основания и порядок применения налоговых льгот.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Изложить пункт 3 в следующей редакции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3. Установить налоговые ставки в следующих размерах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0,3 процента в отношении земельных участк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2. 1,5 процента в отношении прочих земельных участков.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Изложить абзац 3 пункта 4 в следующей редакции: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- налог подлежит уплате налогоплательщиками-организациями в срок не позднее 1 марта года, следующего за истекшим налоговым периодом. Авансовые платежи по налогу подлежат уплате налогоплательщиками-организациями равными долями в срок не позднее последнего числа месяца, следующего за истекшим отчетным периодом.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4. Изложить пункт 5 в следующей редакции: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. 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с 1 января 2020 года, но не ранее чем по истечении одного месяца со дня его официального опубликования, за исключением положений, для которых настоящим решением установлены иные сроки вступления их в сил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Пункт 1.1. настоящего решения вступает в силу с 1 января 2021 года, но не ранее чем по истечении одного месяца со дня его официального опублик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Пункт 1.3. утрачивает силу с 1 января 2021 года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bookmarkStart w:id="1" w:name="sub_394012"/>
      <w:bookmarkEnd w:id="1"/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жнен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.Н.Шипко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жнен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П. Симон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52:00Z</dcterms:created>
  <dc:creator>Михневич</dc:creator>
  <dc:description/>
  <cp:keywords/>
  <dc:language>en-US</dc:language>
  <cp:lastModifiedBy>KRISTI</cp:lastModifiedBy>
  <cp:lastPrinted>2019-11-12T11:21:00Z</cp:lastPrinted>
  <dcterms:modified xsi:type="dcterms:W3CDTF">2019-11-15T08:35:00Z</dcterms:modified>
  <cp:revision>28</cp:revision>
  <dc:subject/>
  <dc:title>РОССИЙСКАЯ ФЕДЕРАЦИЯ</dc:title>
</cp:coreProperties>
</file>